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284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верждаю:</w:t>
      </w:r>
    </w:p>
    <w:p>
      <w:pPr>
        <w:pStyle w:val="Normal"/>
        <w:shd w:fill="FFFFFF" w:val="clear"/>
        <w:ind w:left="284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</w:t>
      </w:r>
    </w:p>
    <w:p>
      <w:pPr>
        <w:pStyle w:val="Normal"/>
        <w:shd w:fill="FFFFFF" w:val="clear"/>
        <w:ind w:left="284" w:right="284" w:hanging="0"/>
        <w:jc w:val="right"/>
        <w:rPr/>
      </w:pPr>
      <w:r>
        <w:rPr>
          <w:sz w:val="28"/>
          <w:szCs w:val="28"/>
        </w:rPr>
        <w:t>ООО ЭПЦ «Трубопроводсервис»</w:t>
      </w:r>
    </w:p>
    <w:p>
      <w:pPr>
        <w:pStyle w:val="Normal"/>
        <w:shd w:fill="FFFFFF" w:val="clear"/>
        <w:ind w:left="284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15700</wp:posOffset>
            </wp:positionH>
            <wp:positionV relativeFrom="page">
              <wp:posOffset>1880235</wp:posOffset>
            </wp:positionV>
            <wp:extent cx="57150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7" t="-68" r="-5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84" w:right="284" w:hanging="0"/>
        <w:jc w:val="right"/>
        <w:rPr/>
      </w:pPr>
      <w:r>
        <w:rPr>
          <w:sz w:val="28"/>
          <w:szCs w:val="28"/>
        </w:rPr>
        <w:t>_________________/ Р.В. Ахметшин /</w:t>
      </w:r>
    </w:p>
    <w:p>
      <w:pPr>
        <w:pStyle w:val="Normal"/>
        <w:shd w:fill="FFFFFF" w:val="clear"/>
        <w:ind w:left="284" w:right="284" w:hanging="0"/>
        <w:jc w:val="right"/>
        <w:rPr/>
      </w:pPr>
      <w:r>
        <w:rPr>
          <w:sz w:val="28"/>
          <w:szCs w:val="28"/>
        </w:rPr>
        <w:t>«___» ____________________ 2008 г.</w:t>
      </w:r>
    </w:p>
    <w:p>
      <w:pPr>
        <w:pStyle w:val="Normal"/>
        <w:ind w:left="284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производства работ по объекту:</w:t>
      </w:r>
    </w:p>
    <w:p>
      <w:pPr>
        <w:pStyle w:val="Normal"/>
        <w:jc w:val="center"/>
        <w:rPr>
          <w:sz w:val="44"/>
          <w:szCs w:val="44"/>
        </w:rPr>
      </w:pPr>
      <w:r>
        <w:rPr>
          <w:color w:val="000000"/>
          <w:spacing w:val="9"/>
          <w:sz w:val="32"/>
          <w:szCs w:val="32"/>
        </w:rPr>
        <w:t xml:space="preserve">Резервуар объёмом </w:t>
      </w:r>
      <w:r>
        <w:rPr>
          <w:color w:val="000000"/>
          <w:sz w:val="32"/>
          <w:szCs w:val="32"/>
        </w:rPr>
        <w:t>5000 м</w:t>
      </w:r>
      <w:r>
        <w:rPr>
          <w:color w:val="000000"/>
          <w:sz w:val="32"/>
          <w:szCs w:val="32"/>
          <w:vertAlign w:val="superscript"/>
        </w:rPr>
        <w:t>3</w:t>
      </w:r>
      <w:r>
        <w:rPr>
          <w:color w:val="000000"/>
          <w:sz w:val="32"/>
          <w:szCs w:val="32"/>
        </w:rPr>
        <w:t xml:space="preserve"> № 9 на объекте Резервуарный парк № 2</w:t>
        <w:br/>
        <w:t>г. Ишимбай «Агидельнефтепродуктсервис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55-59ПР-08-ПП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хнологическая карта № 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монтаж и сварку патрубков и люков</w:t>
      </w:r>
    </w:p>
    <w:p>
      <w:pPr>
        <w:pStyle w:val="Normal"/>
        <w:shd w:fill="FFFFFF" w:val="clear"/>
        <w:spacing w:lineRule="exact" w:line="547" w:before="2530" w:after="0"/>
        <w:ind w:left="2338" w:hanging="1507"/>
        <w:rPr>
          <w:b/>
          <w:b/>
          <w:color w:val="000000"/>
          <w:spacing w:val="9"/>
          <w:sz w:val="32"/>
          <w:szCs w:val="32"/>
          <w:highlight w:val="yellow"/>
        </w:rPr>
      </w:pPr>
      <w:r>
        <w:rPr>
          <w:b/>
          <w:color w:val="000000"/>
          <w:spacing w:val="9"/>
          <w:sz w:val="32"/>
          <w:szCs w:val="32"/>
          <w:highlight w:val="yellow"/>
        </w:rPr>
      </w:r>
    </w:p>
    <w:p>
      <w:pPr>
        <w:pStyle w:val="Normal"/>
        <w:rPr>
          <w:color w:val="000000"/>
          <w:spacing w:val="9"/>
          <w:sz w:val="24"/>
          <w:szCs w:val="24"/>
          <w:highlight w:val="yellow"/>
        </w:rPr>
      </w:pPr>
      <w:r>
        <w:rPr>
          <w:color w:val="000000"/>
          <w:spacing w:val="9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8 г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С технологической картой ознакомле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1"/>
        <w:gridCol w:w="227"/>
        <w:gridCol w:w="1699"/>
        <w:gridCol w:w="342"/>
        <w:gridCol w:w="4040"/>
      </w:tblGrid>
      <w:tr>
        <w:trPr>
          <w:trHeight w:val="173" w:hRule="atLeast"/>
        </w:trPr>
        <w:tc>
          <w:tcPr>
            <w:tcW w:w="3241" w:type="dxa"/>
            <w:tcBorders/>
          </w:tcPr>
          <w:p>
            <w:pPr>
              <w:pStyle w:val="1"/>
              <w:ind w:left="-56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ораб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астер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рановщик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sz w:val="24"/>
              </w:rPr>
              <w:t>Газорезчик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/>
            </w:pPr>
            <w:r>
              <w:rPr>
                <w:rFonts w:cs="Arial"/>
                <w:sz w:val="24"/>
              </w:rPr>
              <w:t>Сварщик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ефектоскопист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ашинист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онтажник</w:t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240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241" w:type="dxa"/>
            <w:tcBorders/>
          </w:tcPr>
          <w:p>
            <w:pPr>
              <w:pStyle w:val="1"/>
              <w:snapToGrid w:val="false"/>
              <w:ind w:left="-56" w:right="1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-56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shd w:fill="FFFFFF" w:val="clear"/>
        <w:spacing w:before="0" w:after="389"/>
        <w:ind w:left="-54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держание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5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щие треб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рядок производства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требность в машинах и технологической осн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став брига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шения по охране труда, промышленной и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хема операционного контроля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89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20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3" w:after="0"/>
        <w:ind w:left="20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3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 Общие требования</w:t>
      </w:r>
    </w:p>
    <w:p>
      <w:pPr>
        <w:pStyle w:val="Normal"/>
        <w:shd w:fill="FFFFFF" w:val="clear"/>
        <w:spacing w:lineRule="exact" w:line="274" w:before="43" w:after="0"/>
        <w:jc w:val="both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288"/>
        <w:ind w:firstLine="768"/>
        <w:jc w:val="both"/>
        <w:rPr>
          <w:highlight w:val="yellow"/>
        </w:rPr>
      </w:pPr>
      <w:r>
        <w:rPr>
          <w:color w:val="000000"/>
          <w:sz w:val="24"/>
          <w:szCs w:val="24"/>
        </w:rPr>
        <w:t xml:space="preserve">1.1. </w:t>
      </w:r>
      <w:r>
        <w:rPr>
          <w:color w:val="000000"/>
          <w:spacing w:val="4"/>
          <w:sz w:val="24"/>
          <w:szCs w:val="24"/>
        </w:rPr>
        <w:t xml:space="preserve">Настоящая технологическая карта (далее ТК) разработана на монтаж люков и патрубков на стенке и </w:t>
      </w:r>
      <w:r>
        <w:rPr>
          <w:color w:val="000000"/>
          <w:spacing w:val="-2"/>
          <w:sz w:val="24"/>
          <w:szCs w:val="24"/>
        </w:rPr>
        <w:t>крыше резервуара объёмом 5000 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 xml:space="preserve"> № 9 на объекте резервуарный парк № 2 г. Ишимбай «Агидельнефтепродуктсервис».</w:t>
      </w:r>
    </w:p>
    <w:p>
      <w:pPr>
        <w:pStyle w:val="Normal"/>
        <w:shd w:fill="FFFFFF" w:val="clear"/>
        <w:tabs>
          <w:tab w:val="clear" w:pos="708"/>
          <w:tab w:val="left" w:pos="2482" w:leader="none"/>
        </w:tabs>
        <w:spacing w:lineRule="exact" w:line="274"/>
        <w:ind w:firstLine="758"/>
        <w:jc w:val="both"/>
        <w:rPr/>
      </w:pPr>
      <w:r>
        <w:rPr>
          <w:color w:val="000000"/>
          <w:sz w:val="24"/>
          <w:szCs w:val="24"/>
        </w:rPr>
        <w:t>Работы проводятся при строительстве резервуара объёмом 5000 № 9 в резервуарном парке № 2</w:t>
      </w:r>
      <w:r>
        <w:rPr>
          <w:color w:val="000000"/>
          <w:spacing w:val="-2"/>
          <w:sz w:val="24"/>
          <w:szCs w:val="24"/>
        </w:rPr>
        <w:t xml:space="preserve"> г. Ишимбай</w:t>
      </w:r>
      <w:r>
        <w:rPr>
          <w:color w:val="000000"/>
          <w:sz w:val="24"/>
          <w:szCs w:val="24"/>
        </w:rPr>
        <w:t xml:space="preserve"> и выполняются по рабочему проекту № 55-102 ПР-07-КМ «Резервуара объёмом 500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№. 9, разработанному ООО ЭПЦ «Трубопроводсервис».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82" w:leader="none"/>
        </w:tabs>
        <w:spacing w:lineRule="exact" w:line="274"/>
        <w:ind w:firstLine="758"/>
        <w:jc w:val="both"/>
        <w:rPr/>
      </w:pPr>
      <w:r>
        <w:rPr>
          <w:color w:val="000000"/>
          <w:sz w:val="24"/>
          <w:szCs w:val="24"/>
        </w:rPr>
        <w:t xml:space="preserve">1.2. </w:t>
      </w:r>
      <w:r>
        <w:rPr>
          <w:color w:val="000000"/>
          <w:spacing w:val="1"/>
          <w:sz w:val="24"/>
          <w:szCs w:val="24"/>
        </w:rPr>
        <w:t>Перед началом работ ознакомиться (под роспись) с данной ТК лицам, ответст</w:t>
      </w:r>
      <w:r>
        <w:rPr>
          <w:color w:val="000000"/>
          <w:spacing w:val="5"/>
          <w:sz w:val="24"/>
          <w:szCs w:val="24"/>
        </w:rPr>
        <w:t xml:space="preserve">венным за безопасное производство работ кранами, подъемниками (ст. прораб, прораб, </w:t>
      </w:r>
      <w:r>
        <w:rPr>
          <w:color w:val="000000"/>
          <w:spacing w:val="1"/>
          <w:sz w:val="24"/>
          <w:szCs w:val="24"/>
        </w:rPr>
        <w:t>мастер), крановщикам, машинистам, стропальщикам и другим рабочим, занятым на рабо</w:t>
      </w:r>
      <w:r>
        <w:rPr>
          <w:color w:val="000000"/>
          <w:spacing w:val="-4"/>
          <w:sz w:val="24"/>
          <w:szCs w:val="24"/>
        </w:rPr>
        <w:t>тах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2 Порядок производства рабо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>Таблица 2.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44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Наименование процесса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или операци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ыполняем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Подготовительные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еред началом работ выполнить следующие меропри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7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1.1. Получить разрешение на право производства рабо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278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извести контроль геодезической разбивочной основ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27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Уточнить на месте наличие действующих подземных коммуникац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278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бозначить охранные зоны существующих инженерных сет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278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еред началом работ проверить наличие сертификатов, паспортов соответствующих проекту, стандартам и ТУ на изделия и материалы, комплектность и количество поставленных труб, тройников, отводов, переходов, фланцев, сварочных материалов, технологическ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4" w:leader="none"/>
                <w:tab w:val="left" w:pos="427" w:leader="none"/>
              </w:tabs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еред сваркой шва проверить правильность сборки стыка (соответствие положения проектному, зазоры в стыке, качество очистки кромок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4" w:leader="none"/>
                <w:tab w:val="left" w:pos="427" w:leader="none"/>
              </w:tabs>
              <w:ind w:left="0" w:firstLine="72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 процессе наложения слоев производить визуальный контроль качества выполненного слоя, качество очистки слоя от шлака, брыз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4" w:leader="none"/>
                <w:tab w:val="left" w:pos="427" w:leader="none"/>
              </w:tabs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сле выполнения сварочного шва проверить геометрические параметры выполненного шва и контроль качества шва согласно операционной технологической кар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4" w:leader="none"/>
                <w:tab w:val="left" w:pos="427" w:leader="none"/>
              </w:tabs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Входной, пооперационный контроль и контроль качества смонтированных: конструкций произвести согласно «Журнала пооперационного контроля монтажно-сварочных работ при сооружении стального резервуара объемом 5000 м</w:t>
            </w:r>
            <w:r>
              <w:rPr>
                <w:color w:val="000000"/>
                <w:spacing w:val="1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pacing w:val="1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278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и возникновении дефектов основного металла и сварных швов, дефекты устранить по специально разработанной технологической карте на устранение дефе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50" w:after="0"/>
              <w:ind w:right="7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огласно проекта и карты вход</w:t>
            </w:r>
            <w:r>
              <w:rPr>
                <w:color w:val="000000"/>
                <w:spacing w:val="-2"/>
                <w:sz w:val="24"/>
                <w:szCs w:val="24"/>
              </w:rPr>
              <w:t>ного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Монтажно-сварочные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работы патрубков и люков </w:t>
            </w:r>
            <w:r>
              <w:rPr>
                <w:b/>
                <w:bCs/>
                <w:color w:val="000000"/>
                <w:sz w:val="24"/>
                <w:szCs w:val="24"/>
              </w:rPr>
              <w:t>на стенке и крыше резер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уара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2.1. Монтаж люков и патрубков на стенке резервуара производить в 2 этапа в следующей последовательности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- Разметить место врезки патрубка (люка) согласно проекта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- Раскрепление стенки в зоне монтажа патрубка (люка) рамой жёсткости;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2.2. Работы второго этапа проводить в следующей последовательности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- Вырезать отверстие в стенке резервуара под патрубок (люк) газокислородной резко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- Зачистить шлифмашинкой места реза от грата, шлака, брызг, наплывов на глубину не менее 2 мм.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2.2.1. Надеть на обечайку патрубка (люка) усиливающий лист и закрепить его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Застропить патрубок за кран, продеть обечайку патрубка в стенку резервуара и закрепить в проектном положении прихваткой обечайки патрубка (люка) к стенке резервуара сварочными прихватками в количестве не менее 4 штук, выполненных в разделку стыка длиной 40-60 мм.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оверить соответствие положения проектному, зазоры между обечайкой и стенкой, при необходимости соосность с подводящим трубопроводом. Разметку патрубков производить с учётом совмещения их с ответными фланцами подводящих трубопроводов 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-До выполнения проектных швов приварки люков и патрубков проконтролировать предельные отклонения расположения их осей и фланцевых поверхностей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2.2.2. Заварить сварной шов обечайки патрубка со стенкой резервуара. Сварку корневого, заполняющего и облицовочного слоев шва выполнить изнутри резервуара. Сварку кольцевых швов производить участками, в пределах каждого участка сварку выполнять обратно ступенчатым способом с длиной ступени 200-250 мм. Каждый отдельный участок шва люка или патрубка в стенке следует сваривать в направлении на подъём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2.2.3. выполнить сварку швов, соединяющих люки и патрубки со стенкой снаружи резервуара. Сварку кольцевых швов выполнять участками. Каждый отдельный участок шва люка или патрубка в стенке следует сваривать в направлении на подъём. После сварки зачистить корень шва для плотного прилегания усиливающего листа.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2.2.4. выполнить сборку швов, соединяющих усиливающие листы с обечайками люков (патрубков), со стенкой и с днищем. Сварку кольцевых швов выполнять участками. Каждый отдельный участок шва люка или патрубка в стенке следует сваривать в направлении на подъём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хватить усиливающий лист к обечайке и стенке резервуара сварочными прихватками в количестве не менее 4 штук, выполненных в разделку стыка длиной 40-60 мм.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- Заварить сварные швы обечайки с усиливающим листом и усиливающего листа со стенкой резервуара. Сварку кольцевых швов производить участками, в пределах каждого участка сварку выполнять обратноступенчатыми способом с длиной ступени 200-250 мм. Каждый отдельный участок шва люка или патрубка в стенке следует сваривать в направлении на подъём.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у патрубка приемо-раздаточного Ду 700 мм и патрубка подслойного пожаротушения Ду 200 мм заварить сварной шов между обечайкой и фланцем патрубка. Сварку кольцевых швов производить участками, в пределах каждого участка сварку выполнять обратноступенчатым способом с длиной ступени 200-250 мм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Выполнить сварку швов, соединяющих фланцы патрубков с обечайками. Сварку выполнять участками.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2.2.5. Выполнить сварку шва приборки отвода к патрубку зачистки. Сварку выполнять участками.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Швы проверить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- внешним осмотром и измерением по ГОСТ 3242-79 и в объеме 100% протяженност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- на непроницаемость смачиванием керосином с внутренней стороны (появление керосиновых пятен на обмеленной поверхности швов не допускается)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- на герметичность избыточным давлением сжатого воздуха 4000 мм вод. ст. подаваемого в отверстие М10 в усиливающих листах. На поверхности швов, покрытых мыльным раствором, не допускается появление пузырьков воздуха;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- цветной или магнитопорошковой дефектоскопией по ГОСТ 18442—80 и ГОСТ 21105-87 соответственно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После проведения контроля качества сварных швов пространство между усиливающим листом и стенкой резервуара заполнить ингибитором коррозии типа ВНПП—ИС—1(Б) или Tektyl 122A  и заглушить винтом в соответствии с чертежами марки КМ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- Проконтролировать сварные швы путем подачи избыточного давления, величиной от 400 до 4000 мм вод. ст., между стенкой резервуара и усиливающим листом через контрольное отверстие в усиливающем листе и обмыливания сварных швов.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sz w:val="24"/>
              </w:rPr>
              <w:t>- Браковочным признаком служит появление пузырьков воздуха на обмыленной поверх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>
                <w:sz w:val="24"/>
              </w:rPr>
              <w:t>2.3. Монтаж и сварку патрубков на кровле резервуара производить в следующей последовательности:</w:t>
            </w:r>
          </w:p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Разметить место врезки патрубк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</w:rPr>
              <w:t>Вырезать отверстие в настиле крыши резервуара под патрубок газокислородной резкой и зачистить места реза шлифмашинк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</w:rPr>
              <w:t>Установить усиливающий лист и закрепить сварочными прихватками в количестве не менее 4 штук, выполненных в разделку стыка длиной 40-60 мм.</w:t>
            </w:r>
          </w:p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Заварить сварной шов усиливающего листа с покрытием крыши резервуара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4"/>
              </w:rPr>
              <w:t>Застропить патрубок  за кран, продеть обечайку патрубка в усиливающий лист и закрепить в проектном положении прихваткой обечайки патрубка (люка) к усиливающему листу сварочными прихватками в количестве не менее 4 штук, выполненных в разделку стыка длиной 40-60 мм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4"/>
              </w:rPr>
              <w:t>Проверить соответствие положения проектному, зазоры между обечайкой и усиливающим листом.</w:t>
            </w:r>
          </w:p>
          <w:p>
            <w:pPr>
              <w:pStyle w:val="Normal"/>
              <w:ind w:firstLine="601"/>
              <w:jc w:val="both"/>
              <w:rPr>
                <w:sz w:val="24"/>
              </w:rPr>
            </w:pPr>
            <w:r>
              <w:rPr>
                <w:sz w:val="24"/>
              </w:rPr>
              <w:t>Заварить сварной шов обечайки патрубка (люка) с усиливающим листом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4"/>
              </w:rPr>
              <w:t>Сварку производить участками, в пределах каждого участка сварку выполнять обратноступенчатым способом с длиной ступени 200-250 мм.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sz w:val="24"/>
              </w:rPr>
              <w:t>Проконтролировать сварные швы методом вакуумирования при передаче давления 250 мм водяного столб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5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Антикоррозионная за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щита металлоконструкций </w:t>
            </w:r>
            <w:r>
              <w:rPr>
                <w:b/>
                <w:bCs/>
                <w:color w:val="000000"/>
                <w:sz w:val="24"/>
                <w:szCs w:val="24"/>
              </w:rPr>
              <w:t>на днище, крыше, стенке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1. Выполнить очистку металлоконструкций </w:t>
            </w:r>
            <w:r>
              <w:rPr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z w:val="24"/>
                <w:szCs w:val="24"/>
              </w:rPr>
              <w:t xml:space="preserve">т грязи, ржавчины, неплотно сцепленной с металлом окалины, пыли, земли механическим способом с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помощью вращающихся щеток или вручную с помощью металлических </w:t>
            </w:r>
            <w:r>
              <w:rPr>
                <w:color w:val="000000"/>
                <w:sz w:val="24"/>
                <w:szCs w:val="24"/>
              </w:rPr>
              <w:t>щеток. С помощью шлифмашинок с поверхности металлоконструкций удаляются брызги металла, шлака, а также острые выступы и заусенцы. Удалить, при наличии, видимые следы масла и осушить поверхность. После очистки поверхность металла должна оставаться шероховатой и обеспечивать достаточное сцепление защитного покрытия с металлом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вести входной контроль антикоррозионных материалов на соответствие показателям, данным в техническ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Выполнить антикоррозионную защиту металлоконструкций, Работы </w:t>
            </w:r>
            <w:r>
              <w:rPr>
                <w:color w:val="000000"/>
                <w:sz w:val="24"/>
                <w:szCs w:val="24"/>
              </w:rPr>
              <w:t xml:space="preserve">проводить согласно отдельного проекта производства работ на проведение </w:t>
            </w:r>
            <w:r>
              <w:rPr>
                <w:color w:val="000000"/>
                <w:spacing w:val="1"/>
                <w:sz w:val="24"/>
                <w:szCs w:val="24"/>
              </w:rPr>
              <w:t>антикоррозионных работ согласованного в установленном порядке с заказ</w:t>
            </w:r>
            <w:r>
              <w:rPr>
                <w:color w:val="000000"/>
                <w:sz w:val="24"/>
                <w:szCs w:val="24"/>
              </w:rPr>
              <w:t>чиком, техническим надзор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проекта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* Допускается применение оборудования с аналогичными характеристиками</w:t>
      </w:r>
    </w:p>
    <w:p>
      <w:pPr>
        <w:pStyle w:val="Normal"/>
        <w:ind w:left="284" w:right="284" w:firstLine="567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exact" w:line="269"/>
        <w:ind w:left="13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требность в машинах и технологической оснастке</w:t>
      </w:r>
    </w:p>
    <w:p>
      <w:pPr>
        <w:pStyle w:val="Normal"/>
        <w:shd w:fill="FFFFFF" w:val="clear"/>
        <w:spacing w:lineRule="exact" w:line="269"/>
        <w:ind w:left="13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z w:val="24"/>
          <w:szCs w:val="24"/>
        </w:rPr>
        <w:t>3.1. Для выполнения монтажных и сварочных работ использовать машины и технологическую оснастку согласно таблицы 3.1.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блица 3.1</w:t>
      </w:r>
    </w:p>
    <w:p>
      <w:pPr>
        <w:pStyle w:val="Normal"/>
        <w:shd w:fill="FFFFFF" w:val="clear"/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24"/>
        <w:gridCol w:w="5184"/>
        <w:gridCol w:w="4650"/>
        <w:gridCol w:w="13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1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451" w:hanging="451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именование процесса </w:t>
            </w:r>
            <w:r>
              <w:rPr>
                <w:color w:val="000000"/>
                <w:spacing w:val="-2"/>
                <w:sz w:val="24"/>
                <w:szCs w:val="24"/>
              </w:rPr>
              <w:t>или оп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451" w:hanging="451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технических средств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451" w:hanging="451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арка, технические характеристи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-2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ые работы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силово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 3х50+16 м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м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ые опоры под сигнальную ленту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4.011-8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ьная лента, метров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4.011-8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предупредительных знаков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4.011-8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ильник переносной с прожектором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-02-04-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анализатор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НТ-2М(3М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велир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Т, НВ-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доли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Т 30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ная радиостанц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NWOOD ТК-760 G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тажные и сварочные работы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ДК-25 или КС 45719-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грузово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А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ъемник гидравлически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П-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пескоструйной обработки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-60 или АСО-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ия с оборудованием неразрушающего контроля качеств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-комплект для газо-сварочных рабо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НИИОМТ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Нормо-комплект для работ по монтажу сварочных конструкци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НИИОМТ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индикаторные карандаши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-130, ТИ-1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ная лебедк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доли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Т 30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а ручная шлифовальная электрическая углова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abo W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очный источник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прямитель сварочный для ручной дуговой сварки ВД-306У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варочный полуавтомат INVERTEC V 350-PR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ечь для прокалки электродов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СС-2.5-5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иток защитный для электросварщик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4.035-78*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ки защитные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.4.035-78*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пенал для электродов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-80/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вая горелк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-03 ТУ 26-05-521-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уктор пропан-бутановы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Н-1-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ав (резиновый пропан-бутановый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-9-6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-т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н для пропан-бутан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стро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СК-3,2; УСК2-3,2, УСК1-3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блон сварщик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С-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 5, 10 м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7502-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ная линейк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427-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нгенциркул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Ц-1-150-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т из полимерных материалов для оттяжки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30055-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нур с резиновой изоляцие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С 2х4, 1х1,5 мм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м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shd w:fill="FFFFFF" w:val="clear"/>
        <w:ind w:left="38" w:hanging="0"/>
        <w:rPr/>
      </w:pPr>
      <w:r>
        <w:rPr>
          <w:b/>
          <w:bCs/>
          <w:color w:val="000000"/>
          <w:spacing w:val="3"/>
          <w:sz w:val="24"/>
          <w:szCs w:val="24"/>
        </w:rPr>
        <w:t>4 Состав комплексной бригады</w:t>
      </w:r>
    </w:p>
    <w:p>
      <w:pPr>
        <w:pStyle w:val="Normal"/>
        <w:shd w:fill="FFFFFF" w:val="clear"/>
        <w:spacing w:lineRule="exact" w: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firstLine="384"/>
        <w:rPr/>
      </w:pPr>
      <w:r>
        <w:rPr>
          <w:color w:val="000000"/>
          <w:sz w:val="24"/>
          <w:szCs w:val="24"/>
        </w:rPr>
        <w:t>Монтажные 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арочные работы выполняет комплексная бригада состоящая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3" w:before="5" w:after="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астер -1 чел.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инист крана - 1 чел.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инист подъемника - 1 чел.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3"/>
        <w:rPr/>
      </w:pPr>
      <w:r>
        <w:rPr>
          <w:color w:val="000000"/>
          <w:sz w:val="24"/>
          <w:szCs w:val="24"/>
        </w:rPr>
        <w:t>сварщик - 2 чел.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тажник - 4 чел.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орезчик - 1 чел.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фектоскопист - 2 чел.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8"/>
        <w:rPr/>
      </w:pPr>
      <w:r>
        <w:rPr>
          <w:color w:val="000000"/>
          <w:sz w:val="24"/>
          <w:szCs w:val="24"/>
        </w:rPr>
        <w:t xml:space="preserve">водитель автомобиля - </w:t>
      </w:r>
      <w:r>
        <w:rPr>
          <w:iCs/>
          <w:color w:val="000000"/>
          <w:sz w:val="24"/>
          <w:szCs w:val="24"/>
        </w:rPr>
        <w:t>1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л.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рабочие — 1 чел.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8"/>
        <w:rPr/>
      </w:pPr>
      <w:r>
        <w:rPr>
          <w:color w:val="000000"/>
          <w:sz w:val="24"/>
          <w:szCs w:val="24"/>
        </w:rPr>
        <w:t xml:space="preserve">геодезист- </w:t>
      </w:r>
      <w:r>
        <w:rPr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л..</w:t>
      </w:r>
    </w:p>
    <w:p>
      <w:pPr>
        <w:pStyle w:val="Normal"/>
        <w:shd w:fill="FFFFFF" w:val="clear"/>
        <w:spacing w:lineRule="exact" w:line="298"/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5. </w:t>
      </w:r>
      <w:r>
        <w:rPr>
          <w:b/>
          <w:szCs w:val="24"/>
        </w:rPr>
        <w:t xml:space="preserve">Решения по охране труда и промышленной безопасности </w:t>
      </w:r>
    </w:p>
    <w:p>
      <w:pPr>
        <w:pStyle w:val="Normal"/>
        <w:ind w:left="284" w:right="284"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00" w:leader="none"/>
        </w:tabs>
        <w:ind w:firstLine="900"/>
        <w:jc w:val="both"/>
        <w:rPr/>
      </w:pPr>
      <w:r>
        <w:rPr>
          <w:caps/>
          <w:sz w:val="24"/>
          <w:szCs w:val="24"/>
        </w:rPr>
        <w:t>5.1</w:t>
      </w:r>
      <w:r>
        <w:rPr>
          <w:b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еред началом работ выполнить следующие мероприятия: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-</w:t>
      </w:r>
      <w:r>
        <w:rPr>
          <w:sz w:val="24"/>
          <w:szCs w:val="24"/>
        </w:rPr>
        <w:t xml:space="preserve"> из числа ИТР назначить приказом по определению лиц, ответственных за безопасное производство работ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- </w:t>
      </w:r>
      <w:r>
        <w:rPr>
          <w:sz w:val="24"/>
          <w:szCs w:val="24"/>
        </w:rPr>
        <w:t>провести вводный и первичный инструктаж рабочих по ОТ представителем заказчика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- в службе пожарной охраны провести вводный инструктаж рабочих с записью в журнале инструктажей и целевой инструктаж с записью в наряде-допуске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- участок работ оградить сигнальной лентой на деревянных опорах или за существующие сооружения (высота ленты 1,2 м, шаг опор 5-9 м). При наличии действующих кабелей в рабочей зоне вывесить плакаты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- получить наряд-допуск на огневые, газоопасные работы и работы повышенной опасности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- лицом, обязанным проводить анализ газовоздушной среды (лаборанты эксплуатирующей организации, назначенные приказом), сделать анализ воздушной среды на отсутствие взрывоопасных концентраций газа (концентрация углеродов нефти не выше ПДК 300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газоанализатором «АНТ-2М(3М)». Места проведения анализа ГВС определяются лицом, выдающим наряд-допуск. Анализ ГВС должен проводиться перед началом работ, после перерывов в работе и во время проведения работ с периодичностью, указанной в зависимости от конкретных условий, но не реже чем через 0,5 часа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- рабочее место проведения огневых работ оснащено следующими первичными средствами пожаротушения:</w:t>
      </w:r>
    </w:p>
    <w:p>
      <w:pPr>
        <w:pStyle w:val="Normal"/>
        <w:ind w:right="284" w:firstLine="9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шма войлочная или асбестовое полотно размером 2х2 м -2 штуки;</w:t>
      </w:r>
    </w:p>
    <w:p>
      <w:pPr>
        <w:pStyle w:val="Normal"/>
        <w:ind w:right="284" w:firstLine="9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гнетушители ОП-10 – 2 штуки;</w:t>
      </w:r>
    </w:p>
    <w:p>
      <w:pPr>
        <w:pStyle w:val="Normal"/>
        <w:ind w:right="284" w:firstLine="9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лопаты, топоры, лом – 2 комплекта;</w:t>
      </w:r>
    </w:p>
    <w:p>
      <w:pPr>
        <w:pStyle w:val="Normal"/>
        <w:ind w:right="284" w:firstLine="900"/>
        <w:jc w:val="both"/>
        <w:rPr>
          <w:sz w:val="24"/>
          <w:szCs w:val="24"/>
        </w:rPr>
      </w:pPr>
      <w:r>
        <w:rPr>
          <w:sz w:val="24"/>
          <w:szCs w:val="24"/>
        </w:rPr>
        <w:t>- каждая единица техники оснащена:</w:t>
      </w:r>
    </w:p>
    <w:p>
      <w:pPr>
        <w:pStyle w:val="Normal"/>
        <w:ind w:right="284" w:firstLine="9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втомобиль – огнетушителем углекислотным ОУ-5 – 2 штук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втокран – огнетушителем углекислотным ОУ-5 – 2 штуки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ab/>
        <w:t>- строительная, грузоподъёмная, автомобильная техника и агрегаты с ДВС – системы выпуска оборудованы искрогасителями.</w:t>
      </w:r>
    </w:p>
    <w:p>
      <w:pPr>
        <w:pStyle w:val="Normal"/>
        <w:tabs>
          <w:tab w:val="clear" w:pos="708"/>
          <w:tab w:val="left" w:pos="314" w:leader="none"/>
        </w:tabs>
        <w:ind w:firstLine="900"/>
        <w:rPr/>
      </w:pPr>
      <w:r>
        <w:rPr>
          <w:sz w:val="24"/>
          <w:szCs w:val="24"/>
        </w:rPr>
        <w:t>- при проведении работ должно быть обеспечено дежурство пожарного на автоцистерне.</w:t>
      </w:r>
    </w:p>
    <w:p>
      <w:pPr>
        <w:pStyle w:val="Normal"/>
        <w:ind w:right="284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5.2. При выполнении монтажных работ предусмотрены мероприятия по предупреждению воздействия на работников следующих опасных и вредных производственных факторов, связанных с характером работы: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- расположение рабочих мест вблизи перепада по высоте 1,3 м и более (рабочие места ограждены по периметру сигнальной лентой на деревянных опорах)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-опрокидывание машин, падение их частей (место производства работ строительной техники оградить сигнальной лентой)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- повышенное напряжение электрической цепи, замыкание которой может произойти через тело человека (установка устройств защитного отключения, заземление всего оборудования).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caps/>
          <w:sz w:val="24"/>
          <w:szCs w:val="24"/>
        </w:rPr>
        <w:t xml:space="preserve">5.3 </w:t>
      </w:r>
      <w:r>
        <w:rPr>
          <w:sz w:val="24"/>
          <w:szCs w:val="24"/>
        </w:rPr>
        <w:t>Электросварщик обязан выполнять работы при соблюдении следующих требований безопасности: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а) место производства работ, а также нижерасположенные места должны быть освобождены от горючих материалов в радиусе не менее 8 м, а от взрывоопасных материалов и установок - 10м. Расстояние между газовыми баллонами не менее 5 м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б) при производстве электросварочных работ вне помещений (во время дождя или снегопада) над рабочим местом сварщика и местом нахождения сварочного аппарата должен быть установлен навес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в) электросварочные работы на высоте должны выполняться с лесов и подмостей с ограждениями. Запрещается производить работы с приставных лестниц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г) сварка должна осуществляться с применением двух проводов, один из которых присоединяется к электрододержателю, а другой (обратный) - к свариваемой детали. Запрещается использовать в качестве обратного провода сети заземления металлические конструкции зданий, технологическое оборудование, трубы санитарно-технических сетей (водопровод, газопровод и т.п.)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д) сварочные провода должны соединяться способом горячей пайки, сварки или при помощи соединительных муфт с изолирующей оболочкой. Места соединений должны быть заизолированы; соединение сварочных проводов методом скрутки не допускается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е) сварочные провода должны прокладывать так, чтобы их не могли повредить машины и механизмы. Запрещается прокладка проводов рядом с газосварочными шлангами и трубопроводами, расстояние между сварочным проводом  и трубопроводом кислорода должно быть не менее 0,5 м, а трубопроводом горючих газов - 1м.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Электросварщик обязан применять меры против случайного падения отрезаемых элементов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Емкости, в которых находились горючие жидкости до начала электросварочных работ должны быть очищены, промыты, просушены с целью устранения опасной концентрации вредных веществ.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Запрещается производить сварку на сосудах, находящихся под давлением. Сварку (резку) свежеокрашенных конструкций и деталей следует производить только после полного высыхания фаски.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При выполнении электросварочных работ в закрытых емкостях или полостях конструкций электросварщик обязан соблюдать следующие требования безопасности: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а) применять освещение напряжением не выше 12В, устанавливая трансформатор вне емкости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б) работы необходимо осуществлять с применением предохранительного пояса с креплением его к веревке, другой конец которой должен держать страхующий снаружи емкости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в) электросварочный аппарат должен иметь электроблокировку, обеспечивающую автоматическое отключение напряжения холостого хода или ограничение его до напряжения 12В с выдержкой времени не более 0,5 с;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г) сварщик при работе должен пользоваться диэлектрическими перчатками, калошами, ковриком, а также изолирующим шлемом.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/>
      </w:pPr>
      <w:r>
        <w:rPr>
          <w:sz w:val="24"/>
          <w:szCs w:val="24"/>
        </w:rPr>
        <w:t>При работе в одном месте нескольких электросварщиков их рабочие места необходимо ограждать светонепроницаемыми щитами из несгораемого материала.</w:t>
      </w:r>
    </w:p>
    <w:p>
      <w:pPr>
        <w:pStyle w:val="Normal"/>
        <w:tabs>
          <w:tab w:val="clear" w:pos="708"/>
          <w:tab w:val="left" w:pos="99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одновременная работа электросварщика и газосварщика (газорезчика) внутри закрытой емкости или резервуар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3"/>
        <w:ind w:firstLine="900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Во время перерывов в работе электросварщику запрещается оставлять на рабочем месте электрододержатель, находящийся под напряжением, сварочный аппарат необходимо отключать, а электрододержатель закреплять на специальной подставке или подвеске. Подключение и отключение сварочных аппаратов, а также их ремонт должны осуществляться специальным персоналом через индивидуальный рубильник.</w:t>
      </w:r>
    </w:p>
    <w:p>
      <w:pPr>
        <w:pStyle w:val="Normal"/>
        <w:shd w:fill="FFFFFF" w:val="clear"/>
        <w:tabs>
          <w:tab w:val="clear" w:pos="708"/>
          <w:tab w:val="left" w:pos="1973" w:leader="none"/>
          <w:tab w:val="left" w:pos="9900" w:leader="none"/>
        </w:tabs>
        <w:spacing w:lineRule="exact" w:line="283"/>
        <w:ind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900"/>
        <w:rPr/>
      </w:pPr>
      <w:r>
        <w:rPr>
          <w:color w:val="000000"/>
          <w:sz w:val="24"/>
          <w:szCs w:val="24"/>
        </w:rPr>
        <w:t>5.4. При выполнении работ работающие обеспечены средствами защи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3" w:leader="none"/>
        </w:tabs>
        <w:spacing w:before="5" w:after="0"/>
        <w:ind w:left="0"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ки (15 шт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3" w:leader="none"/>
        </w:tabs>
        <w:spacing w:lineRule="exact" w:line="269"/>
        <w:ind w:left="0"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юм х/б ИТР (2 комплект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3" w:leader="none"/>
        </w:tabs>
        <w:spacing w:lineRule="exact" w:line="269" w:before="5" w:after="0"/>
        <w:ind w:left="0"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юм х/б (11 комплект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3" w:leader="none"/>
        </w:tabs>
        <w:spacing w:lineRule="exact" w:line="269"/>
        <w:ind w:left="0"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юм брезентовый (2 комплект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3" w:leader="none"/>
        </w:tabs>
        <w:ind w:left="0"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авицы х/б (13 пар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3" w:leader="none"/>
        </w:tabs>
        <w:ind w:left="0" w:firstLine="900"/>
        <w:rPr>
          <w:sz w:val="2"/>
          <w:szCs w:val="2"/>
        </w:rPr>
      </w:pPr>
      <w:r>
        <w:rPr>
          <w:color w:val="000000"/>
          <w:sz w:val="24"/>
          <w:szCs w:val="24"/>
        </w:rPr>
        <w:t>рукавицы брезентовые (2 пар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3" w:leader="none"/>
        </w:tabs>
        <w:ind w:left="0"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поги (15 пар).</w: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379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3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 Схема операционного контроля качеств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00"/>
        <w:gridCol w:w="1806"/>
        <w:gridCol w:w="1755"/>
        <w:gridCol w:w="1795"/>
        <w:gridCol w:w="1857"/>
        <w:gridCol w:w="1598"/>
        <w:gridCol w:w="30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 процессов и опе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араметры,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 подлежащие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Способ кон</w:t>
            </w:r>
            <w:r>
              <w:rPr>
                <w:b/>
                <w:color w:val="000000"/>
                <w:spacing w:val="7"/>
                <w:sz w:val="24"/>
                <w:szCs w:val="24"/>
              </w:rPr>
              <w:t>тро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Инструмент контро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Периодич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ность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контро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Технические критерии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оценки качеств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Входной контроль изделий и материал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3" w:right="139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авильность оформления и наличие документ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изуаль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изуаль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о начала основных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с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еред началом работ проверить наличие сертификатов, </w:t>
            </w:r>
            <w:r>
              <w:rPr>
                <w:color w:val="000000"/>
                <w:spacing w:val="-4"/>
                <w:sz w:val="22"/>
                <w:szCs w:val="22"/>
              </w:rPr>
              <w:t>паспортов соответствующих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роекту, стандартам и ТУ на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изделия и материалы, ком</w:t>
            </w:r>
            <w:r>
              <w:rPr>
                <w:color w:val="000000"/>
                <w:spacing w:val="-2"/>
                <w:sz w:val="22"/>
                <w:szCs w:val="22"/>
              </w:rPr>
              <w:t>лектность и количество по</w:t>
            </w:r>
            <w:r>
              <w:rPr>
                <w:color w:val="000000"/>
                <w:spacing w:val="-5"/>
                <w:sz w:val="22"/>
                <w:szCs w:val="22"/>
              </w:rPr>
              <w:t>ставленных металлоконст</w:t>
            </w:r>
            <w:r>
              <w:rPr>
                <w:color w:val="000000"/>
                <w:spacing w:val="-3"/>
                <w:sz w:val="22"/>
                <w:szCs w:val="22"/>
              </w:rPr>
              <w:t>рукций, сварочных материа</w:t>
            </w:r>
            <w:r>
              <w:rPr>
                <w:color w:val="000000"/>
                <w:spacing w:val="-2"/>
                <w:sz w:val="22"/>
                <w:szCs w:val="22"/>
              </w:rPr>
              <w:t>лов. Проверить наличие и правильность разделки кро</w:t>
            </w:r>
            <w:r>
              <w:rPr>
                <w:color w:val="000000"/>
                <w:spacing w:val="-3"/>
                <w:sz w:val="22"/>
                <w:szCs w:val="22"/>
              </w:rPr>
              <w:t>мок изделий под сварк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Монтажные рабо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верка качества подготовки изделий из металлопроката при монтаж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изуально, измерение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улетка 3 м, штангенциркуль 1-250-0,1 ГОСТ 166-80, шаблон УШС-3, линейка стальная ЛМ-3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В процессе рабо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с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зделка кромок листов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под сварку, </w:t>
            </w:r>
            <w:r>
              <w:rPr>
                <w:color w:val="000000"/>
                <w:sz w:val="22"/>
                <w:szCs w:val="22"/>
              </w:rPr>
              <w:t>зачистка  кромок и поверхностей металлоконст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укций согласно проекта, </w:t>
            </w:r>
            <w:r>
              <w:rPr>
                <w:color w:val="000000"/>
                <w:sz w:val="22"/>
                <w:szCs w:val="22"/>
              </w:rPr>
              <w:t>журнала пооперационного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контроля и операционных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технологических карт сборки и сварк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Сбор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верка качества технологии сборки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изуально, измерение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улетка 3 м, штангенциркуль 1-250-0,1 ГОСТ 166-80, шаблон УШС-3, линейка стальная ЛМ-300, нивели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процессе рабо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с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Порядок сборки металлокон</w:t>
            </w:r>
            <w:r>
              <w:rPr>
                <w:color w:val="000000"/>
                <w:sz w:val="22"/>
                <w:szCs w:val="22"/>
              </w:rPr>
              <w:t>струкций, разделка  кромок под сварку, зачистка кромок и поверхностей металлокон</w:t>
            </w:r>
            <w:r>
              <w:rPr>
                <w:color w:val="000000"/>
                <w:spacing w:val="4"/>
                <w:sz w:val="22"/>
                <w:szCs w:val="22"/>
              </w:rPr>
              <w:t>струкций, согласно проекта,</w:t>
            </w:r>
            <w:r>
              <w:rPr>
                <w:color w:val="000000"/>
                <w:sz w:val="22"/>
                <w:szCs w:val="22"/>
              </w:rPr>
              <w:t xml:space="preserve"> журнала пооперационного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и операционных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технологических карт сборки и сварк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Свар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верка качества технологии свар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изуально, измерение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улетка 3 м, штангенциркуль 1-250-0,1 ГОСТ 166-80, шаблон УШС-3, линейка стальная ЛМ-300, нивели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процессе рабо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с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Режим сварки, порядок на</w:t>
            </w:r>
            <w:r>
              <w:rPr>
                <w:color w:val="000000"/>
                <w:spacing w:val="4"/>
                <w:sz w:val="22"/>
                <w:szCs w:val="22"/>
              </w:rPr>
              <w:t>ложения швов, качество по</w:t>
            </w:r>
            <w:r>
              <w:rPr>
                <w:color w:val="000000"/>
                <w:spacing w:val="1"/>
                <w:sz w:val="22"/>
                <w:szCs w:val="22"/>
              </w:rPr>
              <w:t>слойной зачистки шлака, ка</w:t>
            </w:r>
            <w:r>
              <w:rPr>
                <w:color w:val="000000"/>
                <w:sz w:val="22"/>
                <w:szCs w:val="22"/>
              </w:rPr>
              <w:t>чество швов согласно проекта, журнала пооперационного контроля и операционных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ехнологических карт сборки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Контроль сварного соеди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екты сварного соеди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зуально, измерение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етка 3 м, штангенциркуль 1-250-0,1 ГОСТ 166-80, шаблон УШС-3, линейка стальная ЛМ-300, оборудование лаборатории неразрушающего контро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ходе монтажных и сварочных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, дефектоскопис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оконтролировать сварные швы приварки усиливающей накладки к патрубку и стенке резервуара в следующем объёме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визуально измерительным контролем - 100%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Цветная дефектоскопия- сварные швы приварки усиливающей накладки к стенк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- избыточным давлением (от 400 до 4000 мм водн. столба)- 100%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нтролировать сварные швы приварки усиливающей накладки к патрубку к крыше резервуара в следующем объёме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зуально-измерительным контролем - 100%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акуумированием - 100%. Проконтролировать соеди</w:t>
              <w:softHyphen/>
              <w:t>нения подкладной пластины направляющей с днищем ре</w:t>
              <w:softHyphen/>
              <w:t>зервуара   100% вакуумирование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00"/>
        <w:gridCol w:w="1806"/>
        <w:gridCol w:w="1755"/>
        <w:gridCol w:w="1795"/>
        <w:gridCol w:w="1857"/>
        <w:gridCol w:w="1598"/>
        <w:gridCol w:w="30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Контроль качества антикоррозионного покрыт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ритерии каче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зуально, измерение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лаборатории неразрушающего контроля и контроля качества антикоррозионной защи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ходе рабо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стер, лабора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гласно требованиям от</w:t>
            </w:r>
            <w:r>
              <w:rPr>
                <w:color w:val="000000"/>
                <w:sz w:val="24"/>
                <w:szCs w:val="24"/>
              </w:rPr>
              <w:t>дельного проекта произ</w:t>
            </w:r>
            <w:r>
              <w:rPr>
                <w:color w:val="000000"/>
                <w:spacing w:val="-3"/>
                <w:sz w:val="24"/>
                <w:szCs w:val="24"/>
              </w:rPr>
              <w:t>водства работ на проведе</w:t>
            </w:r>
            <w:r>
              <w:rPr>
                <w:color w:val="000000"/>
                <w:spacing w:val="-4"/>
                <w:sz w:val="24"/>
                <w:szCs w:val="24"/>
              </w:rPr>
              <w:t>ние антикоррозионных ра</w:t>
            </w:r>
            <w:r>
              <w:rPr>
                <w:color w:val="000000"/>
                <w:sz w:val="22"/>
                <w:szCs w:val="22"/>
              </w:rPr>
              <w:t>бот согласованного в установленном порядке</w:t>
            </w:r>
            <w:r>
              <w:rPr>
                <w:color w:val="000000"/>
                <w:sz w:val="24"/>
                <w:szCs w:val="24"/>
              </w:rPr>
              <w:t xml:space="preserve"> с заказчиком, техническим надзоро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9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5:37:00Z</dcterms:created>
  <dc:creator>User</dc:creator>
  <dc:description/>
  <cp:keywords/>
  <dc:language>en-US</dc:language>
  <cp:lastModifiedBy>User</cp:lastModifiedBy>
  <cp:lastPrinted>2008-02-19T14:31:00Z</cp:lastPrinted>
  <dcterms:modified xsi:type="dcterms:W3CDTF">2008-04-22T05:45:00Z</dcterms:modified>
  <cp:revision>61</cp:revision>
  <dc:subject/>
  <dc:title/>
</cp:coreProperties>
</file>